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októ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, Báthori u. 2. sz. alatti ingatlan tetőhéjazat cseréjéhez történő tulajdonosi hozzájárulá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..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október 2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Báthori u. 2. sz. alatti ingatlan tetőhéjazat cseréjéhez történő tulajdonosi hozzájárulás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bolcs-Szatmár-Bereg Vármegyei Kormányhivatal a 2025. október 28-án megküldött kérelmében az alábbiakkal fordult az Önkormányzat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iszavasvári, Báthori u. 4. sz. alatti ingatlan a Kormányhivatal vagyonkezelésében áll, a Báthori u. 2. sz. alatti önkormányzati ingatlant a Kormányhivatal 2012. január 01-től határozatlan időre szóló bérleti szerződés alapján haszná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.-Sz.-B. VM. KH. Tiszavasvári Járási Hivatala Foglalkoztatási Osztályának elhelyezésére szolgáló, Tiszavasvári, Báthori u. 2. sz. és Báthori u. 4. sz. alatti épületegyüttes tetőszerkezetének állapota az évek során leromlott, beázik. A </w:t>
      </w:r>
      <w:r>
        <w:rPr>
          <w:b/>
          <w:sz w:val="24"/>
          <w:szCs w:val="24"/>
        </w:rPr>
        <w:t>tető állapota javítással nem állítható helyre</w:t>
      </w:r>
      <w:r>
        <w:rPr>
          <w:sz w:val="24"/>
          <w:szCs w:val="24"/>
        </w:rPr>
        <w:t xml:space="preserve">, ezért az egész </w:t>
      </w:r>
      <w:r>
        <w:rPr>
          <w:b/>
          <w:sz w:val="24"/>
          <w:szCs w:val="24"/>
        </w:rPr>
        <w:t xml:space="preserve">tetőhéjazat cseréje </w:t>
      </w:r>
      <w:r>
        <w:rPr>
          <w:sz w:val="24"/>
          <w:szCs w:val="24"/>
        </w:rPr>
        <w:t>vált szükségess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tőcsere költsége a legelőnyösebb, nyertes árajánlat szerint – melyet a Gold Bahama Bt. (székhely: 4472 Gávavencsellő, Kápolna u. 10.) adott - 15.904.780 Ft + 27 %ÁFA, azaz </w:t>
      </w:r>
      <w:r>
        <w:rPr>
          <w:b/>
          <w:sz w:val="24"/>
          <w:szCs w:val="24"/>
        </w:rPr>
        <w:t xml:space="preserve">bruttó 20.199.071 Ft </w:t>
      </w:r>
      <w:r>
        <w:rPr>
          <w:sz w:val="24"/>
          <w:szCs w:val="24"/>
        </w:rPr>
        <w:t>(a Kormányhivatal becsatolta kérelméhez az árajánlatot). Az árajánlatban nincsenek a költségek épületenként részletez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vitelező a munkálatokat – a hideg idő beállta előtt – már november elején el tudná kezd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rmányhivatal azzal a kéréssel fordult az Önkormányzathoz, hogy </w:t>
      </w:r>
      <w:r>
        <w:rPr>
          <w:b/>
          <w:sz w:val="24"/>
          <w:szCs w:val="24"/>
        </w:rPr>
        <w:t>adja meg tulajdonosi hozzájárulását</w:t>
      </w:r>
      <w:r>
        <w:rPr>
          <w:sz w:val="24"/>
          <w:szCs w:val="24"/>
        </w:rPr>
        <w:t xml:space="preserve"> a Tiszavasvári, </w:t>
      </w:r>
      <w:r>
        <w:rPr>
          <w:b/>
          <w:sz w:val="24"/>
          <w:szCs w:val="24"/>
        </w:rPr>
        <w:t xml:space="preserve">Báthori u. 2. sz. alatt található önkormányzati ingatlan tetőhéjazatának cseréjéhez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rmányhivatal kérelmében kezdeményezte a munkálatok Önkormányzatra eső, területarányos részének bérleti díjba történő beszámításával kapcsolatos további egyeztetéseke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Tájékoztatom a Képviselő-testületet, hogy a Kormányhivatal és az Önkormányzat között 2024. március 04-én megállapodás jött létre, amelyben foglaltak szerint a Kormányhivatal által az ingatlanon megvalósított „épületenergetikai fejlesztések” pályázat záró beszámolójának elfogadását követően, a fenntartási időszak első napjától számított 5 éves időtartamra vonatkozó – Kormányhivatalt terhelő – teljes bérleti díj ellentételezéseként, a pályázat eredményeként a Felek az ingatlanon megvalósult értéknövekedést fogadják el, és a teljes bérleti díjat erre az időszakra kiegyenlítettnek tekintik. A pályázat fenntartási időszakának vége: 2030. március 19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szavasvári, 2025. október 29.</w:t>
      </w:r>
    </w:p>
    <w:p>
      <w:pPr>
        <w:pStyle w:val="Norml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ind w:left="4963" w:firstLine="709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6372" w:firstLine="708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5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Báthori u. 2. sz. alatti ingatlan tetőhéjazat cseréjéhez történő tulajdonosi hozzájárulásró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A Képviselő-testület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tulajdonosi hozzájárulását adja</w:t>
      </w:r>
      <w:r>
        <w:rPr>
          <w:sz w:val="24"/>
          <w:szCs w:val="24"/>
        </w:rPr>
        <w:t xml:space="preserve"> a Szabolcs-Szatmár-Bereg Vármegyei Kormányhivatalnak (továbbiakban: Kormányhivatal), hogy a Tiszavasvári Város Önkormányzata tulajdonában álló, de a Szabolcs-Szatmár-Bereg Vármegyei Kormányhivatal Tiszavasvári Járási Hivatala Foglalkoztatási Osztályának elhelyezésére szolgáló 4440 </w:t>
      </w:r>
      <w:r>
        <w:rPr>
          <w:b/>
          <w:sz w:val="24"/>
          <w:szCs w:val="24"/>
        </w:rPr>
        <w:t xml:space="preserve">Tiszavasvári, Báthori u. 2. szám alatti ingatlanon található épület tetőhéjazat cseréjét elvégeztesse. </w:t>
      </w:r>
    </w:p>
    <w:p>
      <w:pPr>
        <w:pStyle w:val="Listaszerbekezds"/>
        <w:widowControl w:val="false"/>
        <w:autoSpaceDE w:val="false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1. pontban szereplő ingatlan tetőhéjazat cseréje a Tiszavasvári, Báthori u. 4. sz. alatti ingatlan tetőhéjazat cseréjével egyidejűleg történne, mely munkálatok költsége - a Kormányhivatal által benyújtott árajánlat alapján - a két épület vonatkozásában összesen 15.904.780 Ft + 27 % ÁFA.  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right="25" w:hanging="284"/>
        <w:jc w:val="both"/>
        <w:rPr/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ind w:left="720" w:right="25" w:hanging="360"/>
        <w:jc w:val="both"/>
        <w:rPr/>
      </w:pPr>
      <w:r>
        <w:rPr>
          <w:sz w:val="24"/>
          <w:szCs w:val="24"/>
        </w:rPr>
        <w:t>a tulajdonosi hozzájárulást küldje meg a Kormányhivatal részére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ind w:left="720" w:right="25" w:hanging="360"/>
        <w:jc w:val="both"/>
        <w:rPr>
          <w:sz w:val="24"/>
          <w:szCs w:val="24"/>
        </w:rPr>
      </w:pPr>
      <w:r>
        <w:rPr>
          <w:sz w:val="24"/>
          <w:szCs w:val="24"/>
        </w:rPr>
        <w:t>kezdeményezze a tetőhéjazat cseréje Önkormányzatra eső, területarányos részének bérleti díjba történő beszámításával kapcsolatos további egyeztetéseket.</w:t>
      </w:r>
    </w:p>
    <w:p>
      <w:pPr>
        <w:pStyle w:val="Normal"/>
        <w:widowControl w:val="false"/>
        <w:overflowPunct w:val="false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Határidő: azonnal, esedékességkor</w:t>
        <w:tab/>
        <w:tab/>
        <w:tab/>
        <w:tab/>
        <w:t>Felelős: Balázsi Csilla polgármester</w:t>
      </w:r>
    </w:p>
    <w:p>
      <w:pPr>
        <w:pStyle w:val="Listaszerbekezds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23:00Z</dcterms:created>
  <dc:creator>Anita</dc:creator>
  <dc:description/>
  <dc:language>en-US</dc:language>
  <cp:lastModifiedBy>Gulyasné Gáll Anita</cp:lastModifiedBy>
  <cp:lastPrinted>2025-10-17T09:31:00Z</cp:lastPrinted>
  <dcterms:modified xsi:type="dcterms:W3CDTF">2025-10-29T08:59:00Z</dcterms:modified>
  <cp:revision>9</cp:revision>
  <dc:subject/>
  <dc:title>SZERZŐDÉSMÓDOSíTÓ KÖZÖS NYILATKOZAT</dc:title>
</cp:coreProperties>
</file>